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nto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Course Sele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sroom Presen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h 14 and 15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line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lcom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 of listening and following directions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g onto Guidance website – How?  Use their tablets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als and Objective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jectives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. Students select and 3 electives using </w:t>
      </w:r>
      <w:r>
        <w:rPr>
          <w:rFonts w:cs="Times New Roman" w:ascii="Times New Roman" w:hAnsi="Times New Roman"/>
          <w:b/>
          <w:i/>
          <w:sz w:val="28"/>
          <w:szCs w:val="28"/>
        </w:rPr>
        <w:t>Course Selection Guide 2017 – 201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y reviewing and considering Truman’s prerequisites.     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Prioritize using 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Into 9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Grade Course Planning Paper</w:t>
      </w:r>
      <w:r>
        <w:rPr>
          <w:rFonts w:cs="Times New Roman" w:ascii="Times New Roman" w:hAnsi="Times New Roman"/>
          <w:sz w:val="28"/>
          <w:szCs w:val="28"/>
        </w:rPr>
        <w:t xml:space="preserve"> and transferring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b/>
          <w:i/>
          <w:sz w:val="28"/>
          <w:szCs w:val="28"/>
        </w:rPr>
        <w:t>Grade 9 Course Selection Worksheet 2017– 2018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. Take home to parents and guardians Yellow and Pink copies for signature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and returning Yellow copy to Homeroom Teacher by </w:t>
      </w:r>
      <w:r>
        <w:rPr>
          <w:rFonts w:cs="Times New Roman" w:ascii="Times New Roman" w:hAnsi="Times New Roman"/>
          <w:b/>
          <w:i/>
          <w:sz w:val="28"/>
          <w:szCs w:val="28"/>
        </w:rPr>
        <w:t>Wednesday, March 22, 20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D. All documents from today’s presentation is available on Armstrong’s Webpage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Guidance News That You Can U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Review the uploaded documents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E.  Review all of uploaded documents on webpage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ord Wall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Prerequisites</w:t>
      </w:r>
      <w:r>
        <w:rPr>
          <w:rFonts w:cs="Times New Roman" w:ascii="Times New Roman" w:hAnsi="Times New Roman"/>
          <w:sz w:val="28"/>
          <w:szCs w:val="28"/>
        </w:rPr>
        <w:t xml:space="preserve"> – a course you need to take before you take the next class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e., Spanish I before Spanish II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itize</w:t>
      </w:r>
      <w:r>
        <w:rPr>
          <w:rFonts w:cs="Times New Roman" w:ascii="Times New Roman" w:hAnsi="Times New Roman"/>
          <w:sz w:val="28"/>
          <w:szCs w:val="28"/>
        </w:rPr>
        <w:t xml:space="preserve"> – place in order of favorite to least favorite.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i.e., three of my favorite meals include:  Meatloaf and vegetables, Fried Chicken with mashed potatoes and gravy, and Lasagn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  <w:tab/>
        <w:t>Handouts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tter with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to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Course Planning Sheet 2017 - 2018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rade 9 Course Selection Worksheet 2017 - 2017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urse Selection Guide 2016 - 2017 </w:t>
      </w:r>
    </w:p>
    <w:p>
      <w:pPr>
        <w:pStyle w:val="Normal"/>
        <w:ind w:left="180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80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>4.  Instructions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ab/>
      </w:r>
      <w:r>
        <w:rPr>
          <w:b/>
          <w:sz w:val="28"/>
          <w:szCs w:val="28"/>
        </w:rPr>
        <w:t xml:space="preserve">Review components of Course Selection Workshe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e Requirements – completed by teachers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hysical Education – completed by teacher onl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lectives – Student to complet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id in completing electives created Planning Sheet on back of Letter</w:t>
      </w:r>
    </w:p>
    <w:p>
      <w:pPr>
        <w:pStyle w:val="Normal"/>
        <w:numPr>
          <w:ilvl w:val="0"/>
          <w:numId w:val="6"/>
        </w:numPr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Each elective is listed along with 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Truman’s Perquisite and Armstrong’s Requiremen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Review meaning of each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en selecting courses consider the question “How does these courses support my career goals.”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ook at all of the electives, review course catalog description, circle your choices and then prioritize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ransfer My Final Order of Review to </w:t>
      </w:r>
      <w:r>
        <w:rPr>
          <w:b/>
          <w:sz w:val="28"/>
          <w:szCs w:val="28"/>
        </w:rPr>
        <w:t>Grade 9 Course Selection Worksheet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Review the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Grade Elective choice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into KMJ White Copy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llow and Pink copies for home; return Yellow by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Wednesday, March 22, 201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eview documents to take home:  Letter, Pink and Yellow copies of Worksheet, and Guide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Return yellow copy signed by parent/guardian by </w:t>
      </w:r>
      <w:r>
        <w:rPr>
          <w:b/>
          <w:i/>
          <w:sz w:val="28"/>
          <w:szCs w:val="28"/>
        </w:rPr>
        <w:t>Wednesday, March 22, 2017</w:t>
      </w:r>
      <w:r>
        <w:rPr>
          <w:sz w:val="28"/>
          <w:szCs w:val="28"/>
        </w:rPr>
        <w:t>, to Homeroom Teachers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Please pay special attention to Truman’s requirement that “No Student Initiated Schedule Changes will be Considered After May 12, 2017.”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If you have any questions, please contact me at 267-599-2274 or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arla.jones@bristoltwpsd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Final Review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What documents are you taking home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tter, Pink and Yellow copies of Worksheet, and Guide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What document are you bringing back: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Yellow signed </w:t>
      </w:r>
      <w:r>
        <w:rPr>
          <w:b/>
          <w:sz w:val="32"/>
          <w:szCs w:val="32"/>
        </w:rPr>
        <w:t>Grade 9 Course Selection Work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ab/>
        <w:tab/>
        <w:t>When is the</w:t>
      </w:r>
      <w:r>
        <w:rPr>
          <w:sz w:val="32"/>
          <w:szCs w:val="32"/>
        </w:rPr>
        <w:t xml:space="preserve"> Yellow signed </w:t>
      </w:r>
      <w:r>
        <w:rPr>
          <w:b/>
          <w:sz w:val="32"/>
          <w:szCs w:val="32"/>
        </w:rPr>
        <w:t xml:space="preserve">Grade 9 Course Selection Worksheet due back? 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Wednesday, March 22, 2017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 xml:space="preserve">To whom is the </w:t>
      </w:r>
      <w:r>
        <w:rPr>
          <w:sz w:val="32"/>
          <w:szCs w:val="32"/>
        </w:rPr>
        <w:t xml:space="preserve">Yellow signed </w:t>
      </w:r>
      <w:r>
        <w:rPr>
          <w:b/>
          <w:sz w:val="32"/>
          <w:szCs w:val="32"/>
        </w:rPr>
        <w:t xml:space="preserve">Grade 9 Course Selection Worksheet due back?  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omeroom Teach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is the deadline date for “Student Initiated Schedule Changes?</w:t>
      </w:r>
    </w:p>
    <w:p>
      <w:pPr>
        <w:pStyle w:val="Normal"/>
        <w:rPr/>
      </w:pPr>
      <w:r>
        <w:rPr>
          <w:b/>
          <w:sz w:val="32"/>
          <w:szCs w:val="32"/>
        </w:rPr>
        <w:tab/>
        <w:t>June 1, 2016 at Truma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If you or your parents have any questions, who would you contac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ind App Announce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ention Parents, Guardians, Students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e:  Course Selection for Truman High School 2017 – 201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ghth grade students should be bringing home to you the following documen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Letter with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into 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Course Planning Sheet 2017 - 2018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rade 9 Course Selection Worksheet 2017 - 2018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urse Selection Guide 2017 - 20178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Please review the Letter and follow the instructions.  Please call Karla Davis Jones, Eighth Grade School Counselor with any questions by either calling her at 267- 599- 2274 or emailing her at karla.jones@bristoltwpsd.org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a.jones@bristoltwp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1:02:00Z</dcterms:created>
  <dc:creator>bbrescia-pitts</dc:creator>
  <dc:description/>
  <dc:language>en-US</dc:language>
  <cp:lastModifiedBy>Frank</cp:lastModifiedBy>
  <cp:lastPrinted>2016-03-09T14:47:00Z</cp:lastPrinted>
  <dcterms:modified xsi:type="dcterms:W3CDTF">2017-03-10T21:02:00Z</dcterms:modified>
  <cp:revision>2</cp:revision>
  <dc:subject/>
  <dc:title>8th into 9th grade course selection process:</dc:title>
</cp:coreProperties>
</file>